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0        March 1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       September 3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ed # and * to Phone Dial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orrected date display on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various fixes for modem access from phone 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llows input of extended ascii character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p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       February 28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hanged name to 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The Notepads can access files in different pat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odified program to work with variou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ro programs such as Smartkey.  Load 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, then the keyboard macr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bility to move the location of the Clo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various spe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       April 28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rovided a fix to resolve the tim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arm clock from displaying the proper tim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mpatible computers and add on clock board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